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Yennora Public School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3809365" cy="433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Homework Policy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Updated 201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ennora Public School – Homework Policy 2015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Purpose of Homewor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mework –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strengthens home – school links;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allows students to practise, extend and consolidate work done in class;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teaches students how to plan and organise their time;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develops students’ research skills;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establishes habits of study, concentration and self discipline which will serve students for the rest of their lives;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re-affirms the role of parents and caregivers as partners in education;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provides parents and caregivers with insights into what is being taught in the classroom and the progress of their children;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 xml:space="preserve">challenges and extends gifted and talented studen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Teacher’s Guidelines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Homework should be given with an expectation that it will be completed within a given time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Set homework should have clear, explicit instruction and directions particularly if students are given projects for homework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arents should be informed of each teacher’s homework expectations and routines made early in the year at “Meet the Teacher Afternoon”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Homework should always supplement school work and be appropriate to the child’s individual ability and stage development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All set homework must be followed up and marked by the class teacher as soon as possible after completion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Teachers should reinforce good homework habits and give recognition to students for regular homework completion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Homework expectations during stressful times should be reduced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ior to projects being given, research skills should be introduced in clas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Teachers are not expected to set homework or related school work for students taking holidays during the school term. For extended periods of leave, parents may choose to purchase literacy/ numeracy books, download books on ipads etc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Grade Guidelines</w:t>
      </w:r>
      <w:r>
        <w:rPr>
          <w:sz w:val="28"/>
          <w:szCs w:val="32"/>
        </w:rPr>
        <w:t xml:space="preserve"> – to be modified top meet the needs of individual students’ stages of development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KINDERGARTEN</w:t>
      </w:r>
    </w:p>
    <w:p>
      <w:pPr>
        <w:pStyle w:val="Normal"/>
        <w:rPr/>
      </w:pPr>
      <w:r>
        <w:rPr>
          <w:sz w:val="28"/>
          <w:szCs w:val="32"/>
        </w:rPr>
        <w:t>Students could be asked to spend approximately 5 – 10 minutes doing more of the following on 4 nights per week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Listen to stories read to them by parent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Join in family discussions about any topic of interest (focussing on vocabulary expansion, fluency and confidence building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Reading simple readers to their parents or siblings (after Term 1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• </w:t>
      </w:r>
      <w:r>
        <w:rPr>
          <w:sz w:val="28"/>
          <w:szCs w:val="32"/>
        </w:rPr>
        <w:tab/>
        <w:t>Practising writing their own name or numerals from 1 to 30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llecting itms for the classroom eg pictures starting with a particular sounds, related to a maths topic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actise their high frequency word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YEAR 1 AND 2:</w:t>
      </w:r>
    </w:p>
    <w:p>
      <w:pPr>
        <w:pStyle w:val="Normal"/>
        <w:rPr/>
      </w:pPr>
      <w:r>
        <w:rPr>
          <w:sz w:val="28"/>
          <w:szCs w:val="32"/>
        </w:rPr>
        <w:t>Students could be asked to spend approximately 10 – 15 minutes doing more of the following on 4 nights per week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actising their spelling word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Join in family discussions about any topic of interest (focussing on vocabulary expansion, fluency and confidence building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pleting exercises / stencils for English and Math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• </w:t>
      </w:r>
      <w:r>
        <w:rPr>
          <w:sz w:val="28"/>
          <w:szCs w:val="32"/>
        </w:rPr>
        <w:tab/>
        <w:t>Learning number facts and times tables x1, x2, x5, x10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Reading to self, parents or siblings for approximately 10 minute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llecting items for the classroom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YEAR 3 AND 4</w:t>
      </w:r>
    </w:p>
    <w:p>
      <w:pPr>
        <w:pStyle w:val="Normal"/>
        <w:rPr/>
      </w:pPr>
      <w:r>
        <w:rPr>
          <w:sz w:val="28"/>
          <w:szCs w:val="32"/>
        </w:rPr>
        <w:t>Students could be asked to spend approximately 20 – 30 minutes doing more of the following on 4 nights per week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actising their spelling word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Join in family discussions about any topic of interest (focussing on vocabulary expansion, fluency and confidence building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pleting exercises / stencils for English and Math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• </w:t>
      </w:r>
      <w:r>
        <w:rPr>
          <w:sz w:val="28"/>
          <w:szCs w:val="32"/>
        </w:rPr>
        <w:tab/>
        <w:t>Learning number facts and times tables x3, X4, X6, X9, X11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Reading to self, parents or siblings for approximately 10 minute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llecting items for the classroom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pleting set research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Working on class projects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YEAR 5 AND 6</w:t>
      </w:r>
    </w:p>
    <w:p>
      <w:pPr>
        <w:pStyle w:val="Normal"/>
        <w:rPr/>
      </w:pPr>
      <w:r>
        <w:rPr>
          <w:sz w:val="28"/>
          <w:szCs w:val="32"/>
        </w:rPr>
        <w:t>Students could be asked to spend approximately 30 – 40 minutes doing more of the following on 4 nights per week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actising their spelling words and dictation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Join in family discussions about any topic of interest (focussing on vocabulary expansion, fluency and confidence building)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pleting exercises / stencils for English and Math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• </w:t>
      </w:r>
      <w:r>
        <w:rPr>
          <w:sz w:val="28"/>
          <w:szCs w:val="32"/>
        </w:rPr>
        <w:tab/>
        <w:t>Learning number facts and times tables x7, x8, x12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Reading a novel for approximately 20 – 30 minutes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pleting set research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Working on class projects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HOW PARENTS CAN HELP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Parents are encouraged to support their child’s homework program in the following way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Taking an active interest in their child’s homework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Ensuring there is time and equipment set aside for homework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Providing, where possible, a dedicated place for homework and study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Encouraging their children to regularly revised= timetables and spelling word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8</w:t>
        <w:tab/>
        <w:t>Assisting teachers to monitor homework by signing completed work if requested and being aware of the amount of homework set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Communicating with teachers any concerns about the nature of homework and their children’s approach to homework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Encouraging their children to read and take an interest in current events;</w:t>
      </w:r>
    </w:p>
    <w:p>
      <w:pPr>
        <w:pStyle w:val="Normal"/>
        <w:ind w:left="720" w:hanging="720"/>
        <w:rPr>
          <w:sz w:val="28"/>
          <w:szCs w:val="32"/>
        </w:rPr>
      </w:pPr>
      <w:r>
        <w:rPr>
          <w:sz w:val="28"/>
          <w:szCs w:val="32"/>
        </w:rPr>
        <w:t>•</w:t>
      </w:r>
      <w:r>
        <w:rPr>
          <w:sz w:val="28"/>
          <w:szCs w:val="32"/>
        </w:rPr>
        <w:tab/>
        <w:t>Alerting the school to any domestic or extra-curricula activities, which need to be taken into account when homework is being set or marked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72"/>
          <w:szCs w:val="32"/>
        </w:rPr>
      </w:pPr>
      <w:r>
        <w:rPr>
          <w:sz w:val="7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45:00Z</dcterms:created>
  <dc:creator>The User</dc:creator>
  <dc:description/>
  <cp:keywords/>
  <dc:language>en-US</dc:language>
  <cp:lastModifiedBy>Administrator</cp:lastModifiedBy>
  <cp:lastPrinted>2015-11-24T13:46:00Z</cp:lastPrinted>
  <dcterms:modified xsi:type="dcterms:W3CDTF">2015-11-24T02:46:00Z</dcterms:modified>
  <cp:revision>3</cp:revision>
  <dc:subject/>
  <dc:title>Yennora Public School</dc:title>
</cp:coreProperties>
</file>