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Yennora Public Schoo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nti-Bullying Statement 200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You can control what is happening by  following the </w:t>
      </w:r>
      <w:r>
        <w:rPr>
          <w:b/>
          <w:sz w:val="32"/>
        </w:rPr>
        <w:t>ACTION PLAN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f you are being bullied or harassed in school… … …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take a deep breath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look directly into the eyes of the person attempting to bully you, speak in a firm, clear voice and say loudly, “Stop that, I don’t like it!”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go directly to your teacher ( or a teacher on duty in the playground).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if the attempts to bully you don’t stop, report exactly what happened to the teach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y further incidents of bullying or threatening behaviour by the sae person may result in him/ her … … …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sitting in a “time-out area” in the classroom or playgrou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being “on detention” so they can consider the appropriate behavio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being referred to the Learning Support Team including the counsell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ab/>
        <w:t>having their parents contacted and informed of their bullying behavio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NOTE</w:t>
      </w:r>
      <w:r>
        <w:rPr>
          <w:sz w:val="32"/>
        </w:rPr>
        <w:br/>
        <w:t>If you witness any bullying behaviour you must also report to the teach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REMEMBER</w:t>
      </w:r>
      <w:r>
        <w:rPr>
          <w:sz w:val="32"/>
        </w:rPr>
        <w:t xml:space="preserve"> – It’s up to you!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1:55:00Z</dcterms:created>
  <dc:creator/>
  <dc:description/>
  <cp:keywords/>
  <dc:language>en-US</dc:language>
  <cp:lastModifiedBy>The User</cp:lastModifiedBy>
  <cp:lastPrinted>2007-06-07T08:07:00Z</cp:lastPrinted>
  <dcterms:modified xsi:type="dcterms:W3CDTF">2007-06-07T04:06:00Z</dcterms:modified>
  <cp:revision>1</cp:revision>
  <dc:subject/>
  <dc:title>Yennora Public School</dc:title>
</cp:coreProperties>
</file>